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3430</wp:posOffset>
                </wp:positionH>
                <wp:positionV relativeFrom="paragraph">
                  <wp:posOffset>-85725</wp:posOffset>
                </wp:positionV>
                <wp:extent cx="1828800" cy="146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62320"/>
                          <a:chOff x="0" y="0"/>
                          <a:chExt cx="1828800" cy="1462320"/>
                        </a:xfrm>
                      </wpg:grpSpPr>
                      <pic:pic xmlns:pic="http://schemas.openxmlformats.org/drawingml/2006/picture">
                        <pic:nvPicPr>
                          <pic:cNvPr id="0" name="FLORALO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1737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3640"/>
                            <a:ext cx="1645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ora Nützli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Fax: 03 36 3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5 93 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-6.75pt;width:144pt;height:115.15pt" coordorigin="7218,-135" coordsize="2880,2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LORALOG" stroked="f" o:allowincell="f" style="position:absolute;left:7362;top:-135;width:2735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8;top:1225;width:2591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ora Nützlin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Fax: 03 36 3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5 93 6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 xml:space="preserve">  In Zusammenarbeit mi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5715</wp:posOffset>
                </wp:positionV>
                <wp:extent cx="182880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bookmarkStart w:id="0" w:name="_1013433243"/>
                            <w:bookmarkStart w:id="1" w:name="_981461400"/>
                            <w:bookmarkEnd w:id="0"/>
                            <w:bookmarkEnd w:id="1"/>
                            <w:r>
                              <w:rPr/>
                              <w:object w:dxaOrig="3735" w:dyaOrig="24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1.9pt;height:78.8pt" filled="f" o:ole="">
                                  <v:imagedata r:id="rId5" o:title=""/>
                                </v:shape>
                                <o:OLEObject Type="Embed" ProgID="" ShapeID="ole_rId4" DrawAspect="Content" ObjectID="_1478434884" r:id="rId4"/>
                              </w:object>
                            </w:r>
                          </w:p>
                          <w:p>
                            <w:pPr>
                              <w:pStyle w:val="Beschriftung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ax: 0 71 8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 xml:space="preserve"> 93 53 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0.4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bookmarkStart w:id="2" w:name="_1013433243"/>
                      <w:bookmarkStart w:id="3" w:name="_981461400"/>
                      <w:bookmarkEnd w:id="2"/>
                      <w:bookmarkEnd w:id="3"/>
                      <w:r>
                        <w:rPr/>
                        <w:object w:dxaOrig="3735" w:dyaOrig="24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1.9pt;height:78.8pt" filled="f" o:ole="">
                            <v:imagedata r:id="rId7" o:title=""/>
                          </v:shape>
                          <o:OLEObject Type="Embed" ProgID="" ShapeID="ole_rId6" DrawAspect="Content" ObjectID="_1851803943" r:id="rId6"/>
                        </w:object>
                      </w:r>
                    </w:p>
                    <w:p>
                      <w:pPr>
                        <w:pStyle w:val="Beschriftung"/>
                        <w:rPr/>
                      </w:pPr>
                      <w:r>
                        <w:rPr>
                          <w:sz w:val="24"/>
                        </w:rPr>
                        <w:t xml:space="preserve">Fax: 0 71 8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 xml:space="preserve"> 93 53 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8890</wp:posOffset>
                </wp:positionV>
                <wp:extent cx="2386330" cy="948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utscher Siedlerb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edlerbund Westfalen-Lippe e.V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Himpendahlweg 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4141 Dortm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4.7pt;mso-wrap-distance-left:9.05pt;mso-wrap-distance-right:9.05pt;mso-wrap-distance-top:0pt;mso-wrap-distance-bottom:0pt;margin-top:0.7pt;mso-position-vertical-relative:text;margin-left:151.75pt;mso-position-horizontal-relative:text">
                <v:textbox>
                  <w:txbxContent>
                    <w:p>
                      <w:pPr>
                        <w:pStyle w:val="Heading7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eutscher Siedlerbu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edlerbund Westfalen-Lippe e.V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Himpendahlweg 2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44141 Dortm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3572"/>
        <w:gridCol w:w="1304"/>
        <w:gridCol w:w="1304"/>
      </w:tblGrid>
      <w:tr>
        <w:trPr/>
        <w:tc>
          <w:tcPr>
            <w:tcW w:w="697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stellschein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eis *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nge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80"/>
              <w:rPr>
                <w:lang w:val="fr-FR"/>
              </w:rPr>
            </w:pPr>
            <w:r>
              <w:rPr>
                <w:lang w:val="fr-FR"/>
              </w:rPr>
              <w:t xml:space="preserve">Eier des </w:t>
            </w:r>
            <w:r>
              <w:rPr>
                <w:b/>
                <w:lang w:val="fr-FR"/>
              </w:rPr>
              <w:t>7-Punkt-Marienkäfer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(Coccinella septempunctata)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gegen Blattlä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Eier, ausreichend für ca. 10m²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ven d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Punkt-Marienkäf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dalia bipunctata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Blattlä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Larven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/>
            </w:pPr>
            <w:r>
              <w:rPr/>
              <w:t>21,5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 xml:space="preserve">Larven der </w:t>
            </w:r>
            <w:r>
              <w:rPr>
                <w:b/>
              </w:rPr>
              <w:t xml:space="preserve">Schwebfliege </w:t>
            </w:r>
            <w:r>
              <w:rPr>
                <w:i/>
              </w:rPr>
              <w:t>(Episyrphus balteatus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gegen Blattlä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Larven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lmück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phidoletes aphidimyza)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Blattlä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Puppen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Larven der </w:t>
            </w:r>
            <w:r>
              <w:rPr/>
              <w:t>Florflieg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hrysoperla carnea)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gegen Blattläuse, Thripse u. Woll-läuse</w:t>
            </w:r>
          </w:p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>500 Larven, ausreichend für ca. 2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Raubmil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mblyseius spp.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Thrip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Tüten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ven des</w:t>
            </w:r>
          </w:p>
          <w:p>
            <w:pPr>
              <w:pStyle w:val="Normal"/>
              <w:rPr/>
            </w:pPr>
            <w:r>
              <w:rPr>
                <w:b/>
              </w:rPr>
              <w:t>Australischen Marienkäfers</w:t>
            </w:r>
            <w:r>
              <w:rPr/>
              <w:t xml:space="preserve"> </w:t>
            </w:r>
            <w:r>
              <w:rPr>
                <w:i/>
              </w:rPr>
              <w:t>(Cryptolaemus montrouzieri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Woll- oder Schmierlä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Larven, ausreichend für 2-3 Pflanz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ubmil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hytoseiulus persimilis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Spinnmil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 Tiere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Nematod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teinernema feltiae.)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Trauermück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o., ausreichend für bis zu 2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Nematod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Heterorhabditis spp.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Dickmaulrüßlerlarv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o., ausreichend für bis zu 2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Schlupfwespe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(Encarsia formosa)</w:t>
            </w:r>
          </w:p>
        </w:tc>
        <w:tc>
          <w:tcPr>
            <w:tcW w:w="35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gen Weiße Flie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 Tiere, ausreichend für ca. 10m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spacing w:before="0" w:after="80"/>
              <w:jc w:val="center"/>
              <w:rPr/>
            </w:pPr>
            <w:r>
              <w:rPr/>
              <w:t>10,00 €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lbe Leimtafeln, </w:t>
            </w:r>
            <w:r>
              <w:rPr/>
              <w:t>5x12 cm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Stk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/>
            </w:pPr>
            <w:r>
              <w:rPr/>
              <w:t>8,00 €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lbe Leimtafeln, </w:t>
            </w:r>
            <w:r>
              <w:rPr/>
              <w:t>10x25 cm</w:t>
            </w:r>
          </w:p>
        </w:tc>
        <w:tc>
          <w:tcPr>
            <w:tcW w:w="35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Stk.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7" w:leader="none"/>
              </w:tabs>
              <w:jc w:val="center"/>
              <w:rPr/>
            </w:pPr>
            <w:r>
              <w:rPr/>
              <w:t>6,50 €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* zuzüglich Versandkosten in Höhe von 3,60 € je Lieferung</w:t>
      </w:r>
    </w:p>
    <w:p>
      <w:pPr>
        <w:pStyle w:val="Normal"/>
        <w:jc w:val="right"/>
        <w:rPr/>
      </w:pPr>
      <w:r>
        <w:rPr/>
        <w:t>Mit der Lieferung erhalten Sie eine Rechnung.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0"/>
        <w:gridCol w:w="1560"/>
        <w:gridCol w:w="3731"/>
        <w:gridCol w:w="567"/>
        <w:gridCol w:w="2019"/>
        <w:gridCol w:w="92"/>
        <w:gridCol w:w="101"/>
      </w:tblGrid>
      <w:tr>
        <w:trPr>
          <w:trHeight w:val="715" w:hRule="atLeast"/>
        </w:trPr>
        <w:tc>
          <w:tcPr>
            <w:tcW w:w="951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B i t t e   g u t   l e s b a r   u n d   v o l l s t ä n d i g   a u s f ü l l e n 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D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28950</wp:posOffset>
                      </wp:positionH>
                      <wp:positionV relativeFrom="margin">
                        <wp:posOffset>9149715</wp:posOffset>
                      </wp:positionV>
                      <wp:extent cx="3108960" cy="10750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pBdr>
                                      <w:top w:val="nil"/>
                                    </w:pBdr>
                                    <w:rPr/>
                                  </w:pPr>
                                  <w:r>
                                    <w:rPr/>
                                    <w:t>Flora Nützli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0"/>
                                    </w:rPr>
                                    <w:t xml:space="preserve">Wulkower Weg (Gärtnerei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pacing w:val="10"/>
                                      <w:sz w:val="20"/>
                                    </w:rPr>
                                    <w:t></w:t>
                                  </w:r>
                                  <w:r>
                                    <w:rPr>
                                      <w:spacing w:val="10"/>
                                      <w:sz w:val="20"/>
                                    </w:rPr>
                                    <w:t xml:space="preserve"> 15518 Hangelsber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el. 03 36 32 / 5 93 6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Fax: 03 36 32 / 5 93 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-mail: info@floranuetzlinge.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ww.floranuetzlinge.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84.65pt;mso-wrap-distance-left:9.05pt;mso-wrap-distance-right:9.05pt;mso-wrap-distance-top:0pt;mso-wrap-distance-bottom:0pt;margin-top:720.45pt;mso-position-vertical-relative:margin;margin-left:23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pBdr>
                                <w:top w:val="nil"/>
                              </w:pBdr>
                              <w:rPr/>
                            </w:pPr>
                            <w:r>
                              <w:rPr/>
                              <w:t>Flora Nützli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 xml:space="preserve">Wulkower Weg (Gärtnerei) </w:t>
                            </w:r>
                            <w:r>
                              <w:rPr>
                                <w:rFonts w:eastAsia="Symbol" w:cs="Symbol" w:ascii="Symbol" w:hAnsi="Symbol"/>
                                <w:spacing w:val="10"/>
                                <w:sz w:val="20"/>
                              </w:rPr>
                              <w:t></w:t>
                            </w:r>
                            <w:r>
                              <w:rPr>
                                <w:spacing w:val="10"/>
                                <w:sz w:val="20"/>
                              </w:rPr>
                              <w:t xml:space="preserve"> 15518 Hangels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el. 03 36 32 / 5 93 6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</w:t>
                            </w:r>
                            <w:r>
                              <w:rPr>
                                <w:sz w:val="20"/>
                              </w:rPr>
                              <w:t xml:space="preserve"> Fax: 03 36 32 / 5 93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-mail: info@floranuetzlinge.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ww.floranuetzlinge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80" w:after="60"/>
              <w:rPr>
                <w:sz w:val="20"/>
              </w:rPr>
            </w:pPr>
            <w:r>
              <w:rPr>
                <w:sz w:val="20"/>
              </w:rPr>
              <w:t>Vorname, Name: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____________________________________________________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(Liefer- und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80" w:after="60"/>
              <w:rPr>
                <w:sz w:val="20"/>
              </w:rPr>
            </w:pPr>
            <w:r>
              <w:rPr>
                <w:sz w:val="20"/>
              </w:rPr>
              <w:t>Straße:</w:t>
            </w:r>
          </w:p>
        </w:tc>
        <w:tc>
          <w:tcPr>
            <w:tcW w:w="640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____________________________________________________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Rechnungsanschrift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80" w:after="60"/>
              <w:rPr>
                <w:sz w:val="20"/>
              </w:rPr>
            </w:pPr>
            <w:r>
              <w:rPr>
                <w:sz w:val="20"/>
              </w:rPr>
              <w:t>PLZ, Ort:</w:t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Tel.:</w:t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________________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 New" w:hAnsi="Courier New" w:cs="Courier New"/>
                <w:sz w:val="10"/>
                <w:lang w:val="en-US" w:eastAsia="en-US"/>
              </w:rPr>
            </w:pPr>
            <w:r>
              <w:rPr>
                <w:rFonts w:cs="Courier New" w:ascii="Courier New" w:hAnsi="Courier New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9149715</wp:posOffset>
                      </wp:positionV>
                      <wp:extent cx="3108960" cy="107505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>K</w:t>
                                  </w:r>
                                  <w:r>
                                    <w:rPr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 xml:space="preserve">atz </w:t>
                                  </w:r>
                                  <w:r>
                                    <w:rPr>
                                      <w:b/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>B</w:t>
                                  </w:r>
                                  <w:r>
                                    <w:rPr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 xml:space="preserve">iotech </w:t>
                                  </w:r>
                                  <w:r>
                                    <w:rPr>
                                      <w:b/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smallCaps/>
                                      <w:spacing w:val="10"/>
                                      <w:sz w:val="20"/>
                                      <w:lang w:val="en-GB"/>
                                    </w:rPr>
                                    <w:t>erv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0"/>
                                    </w:rPr>
                                    <w:t xml:space="preserve">Industriestr. 3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pacing w:val="10"/>
                                      <w:sz w:val="20"/>
                                    </w:rPr>
                                    <w:t></w:t>
                                  </w:r>
                                  <w:r>
                                    <w:rPr>
                                      <w:spacing w:val="10"/>
                                      <w:sz w:val="20"/>
                                    </w:rPr>
                                    <w:t xml:space="preserve"> 73642 Welzhe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el. 0 71 82 / 93 53 7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Fax: 0 71 82 / 93 53 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info@katzbiotechservices.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www.katzbiotechservices.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84.65pt;mso-wrap-distance-left:9.05pt;mso-wrap-distance-right:9.05pt;mso-wrap-distance-top:0pt;mso-wrap-distance-bottom:0pt;margin-top:720.45pt;mso-position-vertical-relative:margin;margin-left: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 xml:space="preserve">atz </w:t>
                            </w:r>
                            <w:r>
                              <w:rPr>
                                <w:b/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 xml:space="preserve">iotech </w:t>
                            </w:r>
                            <w:r>
                              <w:rPr>
                                <w:b/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mallCaps/>
                                <w:spacing w:val="10"/>
                                <w:sz w:val="20"/>
                                <w:lang w:val="en-GB"/>
                              </w:rPr>
                              <w:t>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 xml:space="preserve">Industriestr. 38 </w:t>
                            </w:r>
                            <w:r>
                              <w:rPr>
                                <w:rFonts w:eastAsia="Symbol" w:cs="Symbol" w:ascii="Symbol" w:hAnsi="Symbol"/>
                                <w:spacing w:val="10"/>
                                <w:sz w:val="20"/>
                              </w:rPr>
                              <w:t></w:t>
                            </w:r>
                            <w:r>
                              <w:rPr>
                                <w:spacing w:val="10"/>
                                <w:sz w:val="20"/>
                              </w:rPr>
                              <w:t xml:space="preserve"> 73642 Welz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el. 0 71 82 / 93 53 7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</w:t>
                            </w:r>
                            <w:r>
                              <w:rPr>
                                <w:sz w:val="20"/>
                              </w:rPr>
                              <w:t xml:space="preserve"> Fax: 0 71 82 / 93 53 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-mail: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info@katzbiotechservices.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www.katzbiotechservices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4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4" w:space="1" w:color="000000"/>
        </w:pBdr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</w:pBdr>
      <w:jc w:val="center"/>
      <w:outlineLvl w:val="4"/>
    </w:pPr>
    <w:rPr>
      <w:rFonts w:ascii="Arial" w:hAnsi="Arial" w:cs="Arial"/>
      <w:b/>
      <w:i/>
      <w:spacing w:val="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b/>
    </w:rPr>
  </w:style>
  <w:style w:type="paragraph" w:styleId="Beschriftung">
    <w:name w:val="Beschriftung"/>
    <w:basedOn w:val="Normal"/>
    <w:next w:val="Normal"/>
    <w:qFormat/>
    <w:pPr>
      <w:jc w:val="center"/>
    </w:pPr>
    <w:rPr>
      <w:sz w:val="32"/>
    </w:rPr>
  </w:style>
  <w:style w:type="paragraph" w:styleId="Textkrper2">
    <w:name w:val="Textkörper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4:22:00Z</dcterms:created>
  <dc:creator>Katz</dc:creator>
  <dc:description/>
  <dc:language>en-US</dc:language>
  <cp:lastModifiedBy>Andreas Kröner</cp:lastModifiedBy>
  <cp:lastPrinted>2002-01-18T12:07:00Z</cp:lastPrinted>
  <dcterms:modified xsi:type="dcterms:W3CDTF">2002-01-21T14:22:00Z</dcterms:modified>
  <cp:revision>2</cp:revision>
  <dc:subject/>
  <dc:title>Bestellschein</dc:title>
</cp:coreProperties>
</file>